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4495</wp:posOffset>
            </wp:positionH>
            <wp:positionV relativeFrom="paragraph">
              <wp:posOffset>3365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 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/факс: 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2"/>
          <w:szCs w:val="12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2"/>
          <w:szCs w:val="1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78"/>
        <w:gridCol w:w="5735"/>
        <w:gridCol w:w="925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  <w:t>16.02.201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  <w:t>16/</w:t>
            </w:r>
          </w:p>
        </w:tc>
      </w:tr>
    </w:tbl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едседателю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Законодательного Собрания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А.И. Шимкиву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Уважаемый Андрей Иванович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 соответствии с частью 1 статьи 38 Устава Новосибирской области, статьями</w:t>
        <w:br/>
        <w:t>9,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</w:t>
      </w: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 xml:space="preserve"> закона Новосибирской области «О внесении изменений в Закон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, жилищно-коммунальному комплексу и тарифам Козловский Дмитрий Анатоль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7"/>
          <w:szCs w:val="27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7"/>
          <w:szCs w:val="27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;Times New Roman" w:cs="Times New Roman CYR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Приложение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1. Проект закона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;Times New Roman" w:cs="Times New Roman CYR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2. Пояснительная записка – на 2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;Times New Roman" w:cs="Times New Roman CYR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3. Финансово-экономическое обоснование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4. Перечень законов Новосибирской области, которые необходимо признать утратившими силу, приостановить, изменить или принять</w:t>
              <w:br/>
              <w:t>в связи с принятием закона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;Times New Roman" w:cs="Times New Roman CYR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bCs/>
                <w:sz w:val="27"/>
                <w:szCs w:val="27"/>
                <w:lang w:eastAsia="ru-RU"/>
              </w:rPr>
              <w:t>5. Решение комитета – на 2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Cs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Cs/>
          <w:sz w:val="24"/>
          <w:szCs w:val="24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 М.П. Мамед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>Прокудин А.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>223 09 38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3:00Z</dcterms:created>
  <dc:creator>user</dc:creator>
  <dc:description/>
  <dc:language>en-US</dc:language>
  <cp:lastModifiedBy>user</cp:lastModifiedBy>
  <cp:lastPrinted>2017-02-16T12:21:00Z</cp:lastPrinted>
  <dcterms:modified xsi:type="dcterms:W3CDTF">2017-02-16T05:23:00Z</dcterms:modified>
  <cp:revision>2</cp:revision>
  <dc:subject/>
  <dc:title/>
</cp:coreProperties>
</file>